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3911668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3335226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4657849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2909284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